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БЮДЖЕТНОЕ ПРОФЕССИОНАЛЬНОЕ ОБРАЗОВАТЕЛЬНОЕ  УЧРЕЖДЕНИЕ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ВОЛОГОДСКОЙ ОБЛАСТИ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"СОКОЛЬСКИЙ ПЕДАГОГИЧЕСКИЙ КОЛЛЕДЖ"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по организации самостоятельной работы студентов по учебной дисциплине 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офессиональной образовательной программы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ость Дошкольного образования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по организации самостоятельной работы студентов по дисциплине «Физическая культура» адресованы  студентам  очной формы обучения, обучающимся по специальности   Дошкольного образования. Методические рекомендации включают перечень заданий на самостоятельную работу с указанием времени на их выполнение, задания на самостоятельную работу, а также методические указания и литературу, необходимую для выполнения задани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ПОУ  ВО "Сокольский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u w:val="single"/>
        </w:rPr>
        <w:t>педагогический колледж"_____преподаватель                 А.Н. Крутина ___</w:t>
      </w:r>
      <w:r>
        <w:rPr>
          <w:rFonts w:cs="Times New Roman" w:ascii="Times New Roman" w:hAnsi="Times New Roman"/>
          <w:b/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6225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место работы)                        (занимаемая должность)                (инициалы, фамил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color w:val="0000FF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FF"/>
          <w:kern w:val="2"/>
          <w:sz w:val="28"/>
          <w:szCs w:val="28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1"/>
      </w:tblGrid>
      <w:tr>
        <w:trPr/>
        <w:tc>
          <w:tcPr>
            <w:tcW w:w="855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обрено на заседании предметно-цикловой комиссии гуманитарного и естественно-научного  цикла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9 от «23» мая  2017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ЦК ________________________ /Н.В. Шпагина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СТУДЕНТ!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по организации самостоятельной работы студентов по дисциплине (УМКД) «Физическая культура» адресованы  студентам  очной формы обучения. Методические рекомендации включают перечень заданий на самостоятельную работу с указанием времени на их выполнение, задания на самостоятельную работу, а также методические указания и литературу, необходимую для выполнения заданий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тупая к выполнению заданий, Вы должны внимательно изучить рекомендации по выполнению того или иного вида заданий, а также список рекомендованной основной и вспомогательной литературы. Из всего массива рекомендованной литературы следует опираться на литературу,  указанную как основную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рекомендаций по теме позволит Вам более качественно выполнить задания на самостоятельную работу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изучения дисциплины предусмотрена самостоятельная внеаудиторная работа, включающая выполнение следующих видов рабо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исание рефератов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упражнений,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а самостоятельной работы студентов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color w:val="42424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24242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2723"/>
        <w:gridCol w:w="2023"/>
        <w:gridCol w:w="1628"/>
      </w:tblGrid>
      <w:tr>
        <w:trPr>
          <w:trHeight w:val="210" w:hRule="atLeast"/>
        </w:trPr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</w:t>
            </w:r>
          </w:p>
        </w:tc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</w:tr>
      <w:tr>
        <w:trPr>
          <w:trHeight w:val="210" w:hRule="atLeast"/>
        </w:trPr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на самостоятельную работу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Теоретические сведения о физической культуре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 Основы здорового образа жизни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rPr/>
            </w:pPr>
            <w:r>
              <w:rPr/>
              <w:t>Измерение параметров телосложения, вычисление его пропорциональност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результатов</w:t>
            </w:r>
          </w:p>
        </w:tc>
      </w:tr>
      <w:tr>
        <w:trPr>
          <w:trHeight w:val="21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rPr/>
            </w:pPr>
            <w:r>
              <w:rPr/>
              <w:t>Определение проблемных зон телосложения, подбор физических упражнений и гигиенических факторов для их коррекц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азработанных комплексов и гигиенических факторов</w:t>
            </w:r>
          </w:p>
        </w:tc>
      </w:tr>
      <w:tr>
        <w:trPr>
          <w:trHeight w:val="21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. Физические способности человека и   их развит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rPr/>
            </w:pPr>
            <w:r>
              <w:rPr/>
              <w:t>Измерение собственных скоростно-силовых, координационных способностей, выносливости и гибкост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измерений  способностей </w:t>
            </w:r>
          </w:p>
        </w:tc>
      </w:tr>
      <w:tr>
        <w:trPr>
          <w:trHeight w:val="21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rPr/>
            </w:pPr>
            <w:r>
              <w:rPr/>
              <w:t>Разработка комплексов физических упражнений, направленных на совершенствование двигательных способностей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азработанных комплексов и гигиенических факторов</w:t>
            </w:r>
          </w:p>
        </w:tc>
      </w:tr>
      <w:tr>
        <w:trPr>
          <w:trHeight w:val="21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физической и спортивной  подгот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rPr/>
            </w:pPr>
            <w:r>
              <w:rPr/>
              <w:t>Реализация разработанных комплексов. Итоговое измерение. Анализ результатов, определение эффективности самостоятельной работы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результатов итогового измерения, оценка эффективности</w:t>
            </w:r>
          </w:p>
        </w:tc>
      </w:tr>
      <w:tr>
        <w:trPr>
          <w:trHeight w:val="21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</w:rPr>
              <w:t xml:space="preserve">Тема 1.4. </w:t>
            </w:r>
            <w:r>
              <w:rPr/>
              <w:t>Спорт  в  физическом  воспитании   студ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rPr/>
            </w:pPr>
            <w:r>
              <w:rPr/>
              <w:t>Разработка комплексов физических упражнений, направленных на совершенствование функциональных систем организм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rPr/>
            </w:pPr>
            <w:r>
              <w:rPr/>
              <w:t xml:space="preserve">Описание разработанных комплексов и гигиенических факто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rPr/>
            </w:pPr>
            <w:r>
              <w:rPr/>
              <w:t>Реализация разработанных комплексов. Итоговое измерение. Анализ результатов, определение эффективности самостоятельной работы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результатов итогового измерения, оценка эффективности СР </w:t>
            </w:r>
          </w:p>
        </w:tc>
      </w:tr>
      <w:tr>
        <w:trPr>
          <w:trHeight w:val="21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5. Профессионально-прикладная физическая подготовка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rPr/>
            </w:pPr>
            <w:r>
              <w:rPr/>
              <w:t>Разработка комплексов физических упражнений, подбор видов спорта, направленных на развитие профессионально значимых психофизических качеств и профилактику проф. заболевани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.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а «Профессионально-прикладная физическая подготовка»</w:t>
            </w:r>
          </w:p>
        </w:tc>
      </w:tr>
      <w:tr>
        <w:trPr>
          <w:trHeight w:val="21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6. Профилактические, реабилитационные и восстановительные мероприятия         в  процессе  занятий    физическими упражнениями и спортом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rPr/>
            </w:pPr>
            <w:r>
              <w:rPr/>
              <w:t>Реализация разработанных комплексов. Анализ результатов, определение эффективности самостоятельной работы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.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откорректированных комплексов производственной гимнастики и . заболеваний, профилактики</w:t>
            </w:r>
          </w:p>
        </w:tc>
      </w:tr>
      <w:tr>
        <w:trPr>
          <w:trHeight w:val="21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7. Методико-практические заняти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состояния функциональных систем организма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результатов исследования</w:t>
            </w:r>
          </w:p>
        </w:tc>
      </w:tr>
      <w:tr>
        <w:trPr>
          <w:trHeight w:val="21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1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оретические сведени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авил поведения на занятиях гимнастикой; причины травм на занятиях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а</w:t>
            </w:r>
          </w:p>
        </w:tc>
      </w:tr>
      <w:tr>
        <w:trPr>
          <w:trHeight w:val="21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Акроба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мплекса вольных упражнени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</w:t>
            </w:r>
          </w:p>
        </w:tc>
      </w:tr>
      <w:tr>
        <w:trPr>
          <w:trHeight w:val="21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 Упражнения на бревне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мбинации на бревн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</w:t>
            </w:r>
          </w:p>
        </w:tc>
      </w:tr>
      <w:tr>
        <w:trPr>
          <w:trHeight w:val="21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. Упражнения на кольцах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мбинации на кольцах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</w:t>
            </w:r>
          </w:p>
        </w:tc>
      </w:tr>
      <w:tr>
        <w:trPr>
          <w:trHeight w:val="21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5. Опорный прыжок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контроля и самоконтроля на уроках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</w:t>
            </w:r>
          </w:p>
        </w:tc>
      </w:tr>
      <w:tr>
        <w:trPr>
          <w:trHeight w:val="21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6. Оздоровительные виды гимнастик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бщие представления о современных оздоровительных системах физического воспитания (атлетическая гимнастика, шейпинг, каланетика), их цель, задачи, содержание и формы организ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аписание реферата по теме.</w:t>
            </w:r>
          </w:p>
        </w:tc>
      </w:tr>
      <w:tr>
        <w:trPr>
          <w:trHeight w:val="21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Легкая атлети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1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оретические сведения о легкой атлетике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правила соревнование по бегу, прыжкам и метанию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оложение соревнований по бегу, прыжкам и метанию.</w:t>
            </w:r>
          </w:p>
        </w:tc>
      </w:tr>
      <w:tr>
        <w:trPr>
          <w:trHeight w:val="21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 Бег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мплекса беговых упражнений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</w:t>
            </w:r>
          </w:p>
        </w:tc>
      </w:tr>
      <w:tr>
        <w:trPr>
          <w:trHeight w:val="21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. Прыжки в высоту и длину с разбега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мплекса на развитие скоростно – силовых способностей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</w:t>
            </w:r>
          </w:p>
        </w:tc>
      </w:tr>
      <w:tr>
        <w:trPr>
          <w:trHeight w:val="21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4. Метание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мплекса для развития силовых способностей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</w:t>
            </w:r>
          </w:p>
        </w:tc>
      </w:tr>
      <w:tr>
        <w:trPr>
          <w:trHeight w:val="21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Лыжная подготов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оретические сведени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актика проведения соревнований. Правила соревнований. Выполнение обязанностей судь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ложения о соревнованиях</w:t>
            </w:r>
          </w:p>
        </w:tc>
      </w:tr>
      <w:tr>
        <w:trPr>
          <w:trHeight w:val="21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. Техника передвижения на лыжах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классических (одновременных и попеременных) хо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конькового хода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техники отдельных ходов.</w:t>
            </w:r>
          </w:p>
        </w:tc>
      </w:tr>
      <w:tr>
        <w:trPr>
          <w:trHeight w:val="21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3. Техника преодоления подъемов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дъем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</w:t>
            </w:r>
          </w:p>
        </w:tc>
      </w:tr>
      <w:tr>
        <w:trPr>
          <w:trHeight w:val="21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4. Техника преодоления спусков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спуск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</w:t>
            </w:r>
          </w:p>
        </w:tc>
      </w:tr>
      <w:tr>
        <w:trPr>
          <w:trHeight w:val="21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5. Техника торможений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торможени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</w:t>
            </w:r>
          </w:p>
        </w:tc>
      </w:tr>
      <w:tr>
        <w:trPr>
          <w:trHeight w:val="21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Спортивные игры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. Баскетбо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организации и проведения соревнований по баскетболу, ТБ на занятиях по баскетболу. Правила соревнований по баскетболу , мини-баскетболу, стрит-болу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ТБ на занятиях по баскетболу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оложение о соревнованиях</w:t>
            </w:r>
          </w:p>
        </w:tc>
      </w:tr>
      <w:tr>
        <w:trPr>
          <w:trHeight w:val="21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, 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щая физическая подготовка.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а</w:t>
            </w:r>
          </w:p>
        </w:tc>
      </w:tr>
      <w:tr>
        <w:trPr>
          <w:trHeight w:val="21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. Волейбо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организации и проведения соревнований по волейболу, ТБ на занятиях по волейболу. Правила соревнований по волейболу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а</w:t>
            </w:r>
          </w:p>
        </w:tc>
      </w:tr>
      <w:tr>
        <w:trPr>
          <w:trHeight w:val="21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, 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щая физическая подготовка.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 2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а</w:t>
            </w:r>
          </w:p>
        </w:tc>
      </w:tr>
    </w:tbl>
    <w:p>
      <w:pPr>
        <w:pStyle w:val="HTML"/>
        <w:jc w:val="center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357"/>
        <w:rPr>
          <w:b/>
          <w:b/>
        </w:rPr>
      </w:pPr>
      <w:r>
        <w:rPr>
          <w:b/>
        </w:rPr>
        <w:t>знать/понимать</w:t>
      </w:r>
      <w:r>
        <w:rPr/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before="0" w:after="0"/>
        <w:jc w:val="both"/>
        <w:rPr/>
      </w:pPr>
      <w:r>
        <w:rPr/>
        <w:t>способы контроля и оценки индивидуального физического развития и физической подготовленности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before="0" w:after="0"/>
        <w:jc w:val="both"/>
        <w:rPr/>
      </w:pPr>
      <w:r>
        <w:rPr/>
        <w:t>правила и способы планирования системы индивидуальных занятий физическими упражнениями различной направленности;</w:t>
      </w:r>
    </w:p>
    <w:p>
      <w:pPr>
        <w:pStyle w:val="Normal"/>
        <w:shd w:fill="FFFFFF" w:val="clear"/>
        <w:tabs>
          <w:tab w:val="clear" w:pos="708"/>
          <w:tab w:val="left" w:pos="187" w:leader="none"/>
          <w:tab w:val="left" w:pos="540" w:leader="none"/>
        </w:tabs>
        <w:spacing w:before="120" w:after="200"/>
        <w:ind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й атлетической гимнасти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простейшие приемы самомассажа и релакс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самоконтроль при занятиях физическими упражнения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одолевать искусственные и естественные препятствия с использованием разнообразных способов передвиж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приемы защиты и самообороны, страховки и самострахов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творческое сотрудничество в коллективных формах занятий физической культуро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контрольные нормативы, предусмотренные государственным стандартом по легкой атлетике, гимнастике и лыжам при соответствующей тренировке, с учетом состояния здоровья и функциональных возможностей своего организма;</w:t>
      </w:r>
    </w:p>
    <w:p>
      <w:pPr>
        <w:pStyle w:val="TextBody"/>
        <w:tabs>
          <w:tab w:val="clear" w:pos="708"/>
          <w:tab w:val="left" w:pos="1144" w:leader="none"/>
        </w:tabs>
        <w:spacing w:before="120" w:after="0"/>
        <w:ind w:left="357" w:hanging="0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0"/>
        <w:jc w:val="both"/>
        <w:rPr/>
      </w:pPr>
      <w:r>
        <w:rPr/>
        <w:t>повышения работоспособности, сохранения и укрепления здоровья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0"/>
        <w:jc w:val="both"/>
        <w:rPr/>
      </w:pPr>
      <w:r>
        <w:rPr/>
        <w:t>подготовки к профессиональной деятельности и службе в Вооруженных Силах Российской Федераци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0"/>
        <w:jc w:val="both"/>
        <w:rPr/>
      </w:pPr>
      <w:r>
        <w:rPr/>
        <w:t>организации и проведения индивидуального, коллективного и семейного отдыха, участия в массовых спортивных соревнованиях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0"/>
        <w:jc w:val="both"/>
        <w:rPr/>
      </w:pPr>
      <w:r>
        <w:rPr/>
        <w:t>активной творческой деятельности, выбора и формирования здорового образа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2. Организовывать собственную деятельность, определять методы реш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3. Оценивать риски и принимать решения в нестандартных ситу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6. Работать в коллективе и команде, взаимодействовать с руководством, коллегами и социальными партне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7. 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9. Осуществлять профессиональную деятельность в условиях обновления ее целей, содержания, смены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0. Осуществлять профилактику травматизма, обеспечивать охрану жизни и здоровья д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1. Строить профессиональную деятельность с соблюдением регулирующих ее правовых нор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выполнению различных видов самостоятель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се студенты обязаны выполнять на занятиях все задания. Так же должны владеть навыками самостоятельной работы дома или в тренажерном зале; должны уметь работать с предметами и необходимым спортивным оборудова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уденты должны овладеть в достаточной степени общей физической подготовкой  и спортивными умениями и навыками, чтобы быть в состоянии выполнить любое спортивное упражнение или общеразвивающ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Задания для самостоятельной работы должны выполняться в практической и письменной форме, либо на электронном носителе, либо должны быть защищены во время устной презент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се работы должны быть выполнены в соответствии с методическими рекомендациями, данными ниже.</w:t>
      </w:r>
    </w:p>
    <w:p>
      <w:pPr>
        <w:pStyle w:val="HTML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 по подготовке и написанию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ера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бования к рефера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Автор реферата должен продемонстрировать достижение им уровня мировоззренческой, общекультурной компетенции, т.е. продемонстрировать знания о реальном мире, о существующих в нем связях и зависимостях, проблемах, о ведущих мировоззренческих теориях, умении проявлять оценочные знания, изучать теоретические работы, использовать различные методы исследования, применять различные приемы творческой деятельности.</w:t>
        <w:br/>
        <w:br/>
        <w:t>1. Необходимо правильно сформулировать тему, отобрать по ней необходимый материал.</w:t>
        <w:br/>
        <w:t>2. Использовать только тот материал, который отражает сущность темы.</w:t>
        <w:br/>
        <w:t>3. Во введении к реферату необходимо обосновать выбор темы.</w:t>
        <w:br/>
        <w:t>4. После цитаты необходимо делать ссылку на автора, например [№произведения по списку, стр.].</w:t>
        <w:br/>
        <w:t>5. Изложение должно быть последовательным. Недопустимы нечеткие формулировки, речевые и орфографические ошибки.</w:t>
        <w:br/>
        <w:t>6. В подготовке реферата необходимо использовать материалы современных изданий не старше 5 лет.</w:t>
        <w:br/>
        <w:t>7. Оформление реферата (в том числе титульный лист, литература) должно быть грамотным.</w:t>
        <w:br/>
        <w:t xml:space="preserve">8. Список литературы оформляется с указанием автора, названия источника, места издания, года издания, названия издательства, использованных страниц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Не допускается перепечатывание или скачивание реферата из Интерн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бования к оформлению рефер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зложение текста и оформление реферата выполняют в соответствии с требованиями. Страницы текстовой части и включенные в нее иллюстрации и таблицы должны соответствовать формату А4.</w:t>
        <w:br/>
        <w:tab/>
        <w:t xml:space="preserve">- Реферат должен быть выполнен любым печатным способом на пишущей машинке или с использованием компьютера и принтера на одной стороне бумаги формата А4 через полтора интервала. Цвет шрифта должен быть черным, высота букв, цифр и других знаков не менее 1.8 (шрифт Times New Roman, 14 пт.). </w:t>
        <w:br/>
        <w:tab/>
        <w:t xml:space="preserve">- Текст следует печатать, соблюдая следующие размеры полей: верхнее и нижнее — 20 мм, левое — 30 мм, правое — 10 мм. Абзацный отступ должен быть одинаковым по всему тексту и составлять 1,25 см. </w:t>
        <w:br/>
        <w:tab/>
        <w:t xml:space="preserve">- Выравнивание текста по ширине. </w:t>
        <w:br/>
        <w:tab/>
        <w:t xml:space="preserve">- Разрешается использовать компьютерные возможности акцентирования внимания на определенных терминах, формулах, применяя выделение жирным шрифтом, курсив, подчеркивание. </w:t>
        <w:br/>
        <w:tab/>
        <w:t>- Перенос слов недопустим!</w:t>
        <w:br/>
        <w:tab/>
        <w:t xml:space="preserve">- Точку в конце заголовка не ставят. Если заголовок состоит из двух предложений, их разделяют точкой. </w:t>
        <w:br/>
        <w:tab/>
        <w:t>- Подчеркивать заголовки не допускается.</w:t>
        <w:br/>
        <w:tab/>
        <w:t xml:space="preserve">- Расстояние между заголовками раздела, подраздела и последующим текстом так же, как и расстояние между заголовками и предыдущим текстом, должно быть равно 15мм (2 пробела). </w:t>
        <w:br/>
        <w:tab/>
        <w:t>- Название каждой главы и параграфа в тексте работы можно писать более крупным шрифтом, жирным шрифтом, чем весь остальной текст. Каждая глава начинается с новой страницы, параграфы (подразделы) располагаются друг за другом.</w:t>
        <w:br/>
        <w:tab/>
        <w:t>- В тексте реферат рекомендуется чаще применять красную строку, выделяя законченную мысль в самостоятельный абзац.</w:t>
        <w:br/>
        <w:tab/>
        <w:t>- Перечисления, встречающиеся в тексте реферата, должны быть оформлены в виде маркированного или нумерованного списка.</w:t>
        <w:br/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име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 работы:</w:t>
        <w:br/>
        <w:t>1). Научиться организовывать свою работу;</w:t>
        <w:br/>
        <w:t>2). Поставить достижимые цели;</w:t>
        <w:br/>
        <w:t>3). Составить реальный план;</w:t>
        <w:br/>
        <w:t>4). Выполнить его и оценить его результ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ab/>
        <w:t xml:space="preserve">- Все страницы обязательно должны быть пронумерованы. Нумерация листов должна быть сквозной. Номер листа проставляется арабскими цифрами. </w:t>
        <w:br/>
        <w:tab/>
        <w:t xml:space="preserve">- Нумерация листов начинается с третьего листа (после содержания) и заканчивается последним. На третьем листе ставится номер «3». </w:t>
        <w:br/>
        <w:tab/>
        <w:t>- Номер страницы на титульном листе не проставляется!</w:t>
        <w:br/>
        <w:tab/>
        <w:t>- Номера страниц проставляются в центре нижней части листа без точки. Список использованной литературы и приложения включаются в общую нумерацию листов.</w:t>
        <w:br/>
        <w:tab/>
        <w:t>- Рисунки и таблицы, расположенные на отдельных листах, включают в общую нумерацию листов и помещают по возможности следом за листами, на которых приведены ссылки на эти таблицы или иллюстрации. Таблицы и иллюстрации нумеруются последовательно арабскими цифрами сквозной нумерацией. Допускается нумеровать рисунки и таблицы в пределах раздела. В этом случае номер таблицы (рисунка) состоит из номера раздела и порядкового номера таблицы, разделенных точкой.</w:t>
        <w:br/>
        <w:br/>
        <w:t>Оформление литературы:</w:t>
        <w:br/>
        <w:br/>
        <w:t>Каждый источник должен содержать следующие обязательные реквизиты:</w:t>
        <w:br/>
        <w:t>- фамилия и инициалы автора;</w:t>
        <w:br/>
        <w:t>- наименование;</w:t>
        <w:br/>
        <w:t>- издательство;</w:t>
        <w:br/>
        <w:t>- место издания;</w:t>
        <w:br/>
        <w:t>- год издания.</w:t>
        <w:br/>
        <w:br/>
        <w:t>Все источники, включенные в библиографию, должны быть последовательно пронумерованы и расположены в следующем порядке:</w:t>
        <w:br/>
        <w:t>- законодательные акты;</w:t>
        <w:br/>
        <w:t>- постановления Правительства;</w:t>
        <w:br/>
        <w:t>- нормативные документы;</w:t>
        <w:br/>
        <w:t>- статистические материалы;</w:t>
        <w:br/>
        <w:t xml:space="preserve">- научные и литературные источники – в алфавитном порядке по первой букве фамилии автора. </w:t>
        <w:br/>
        <w:br/>
        <w:tab/>
        <w:t>В конце работы размещаются приложения. В тексте на все приложения должны быть даны ссылки. Каждое приложение следует начинать с новой страницы с указанием наверху посередине страницы слова «Приложение» и его номера. 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ритерии оценок рефера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итерии оценки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- Актуальность темы </w:t>
        <w:br/>
        <w:t xml:space="preserve">- Соответствие содержания теме </w:t>
        <w:br/>
        <w:t xml:space="preserve">- Глубина проработки материала </w:t>
        <w:br/>
        <w:t xml:space="preserve">- Правильность и полнота использования источников </w:t>
        <w:br/>
        <w:t>- Соответствие оформления реферата стандартом.</w:t>
        <w:br/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 «отлично»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1. присутствие всех вышеперечисленных требований;</w:t>
        <w:br/>
        <w:t>2. знание учащимся изложенного в реферате материала, умение грамотно и аргументировано изложить суть проблемы;</w:t>
        <w:br/>
        <w:t>3. присутствие личной заинтересованности в раскрываемой теме, собственную точку зрения, аргументы и комментарии, выводы;</w:t>
        <w:br/>
        <w:t>4. умение свободно беседовать по любому пункту плана, отвечать на вопросы, поставленные членами комиссии, по теме реферата;</w:t>
        <w:br/>
        <w:t>5. умение анализировать фактический материал и статистические данные, использованные при написании реферата;</w:t>
        <w:br/>
        <w:t>6. наличие качественно выполненного презентационного материала или (и) раздаточного, не дублирующего основной текст защитного слова, а являющегося его иллюстративным фоном.</w:t>
        <w:br/>
        <w:br/>
        <w:t>Т.е. при защите реферата показать не только «знание - воспроизведешь», но и «знание -понимание», «знание - умение».</w:t>
        <w:br/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 «хорошо»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1. мелкие замечания по оформлению реферата;</w:t>
        <w:br/>
        <w:t>2. незначительные трудности по одному из перечисленных выше требований.</w:t>
        <w:br/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 «удовлетворительно»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1. тема реферата раскрыта недостаточно полно;</w:t>
        <w:br/>
        <w:t>2. неполный список литературы и источников;</w:t>
        <w:br/>
        <w:t>3. затруднения в изложении, аргументиров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/>
        <w:t>Примерные темы рефератов по разделам</w:t>
      </w:r>
    </w:p>
    <w:tbl>
      <w:tblPr>
        <w:tblW w:w="7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4746"/>
      </w:tblGrid>
      <w:tr>
        <w:trPr>
          <w:trHeight w:val="654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рефератов</w:t>
            </w:r>
          </w:p>
        </w:tc>
      </w:tr>
      <w:tr>
        <w:trPr>
          <w:trHeight w:val="21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Теоретические сведения о физической культуре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Предупреждение раннего старения и длительного сохранения творческой активности человека, средствами физической культ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   Общие представления о современных оздоровительных системах физического воспитания (ритмическая гимнастика, аэробика, атлетическая гимнастика), их цель, задачи, содержание и формы организ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Общие представления об адаптивной физической культуре, цель, задачи и формы организации, связь содержания и направленности с индивидуальными показаниями здоровь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Правила и требования  по индивидуализации содержания самостоятельных форм занятий адаптивной физической культур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Основы методики самомассажа. Сообщение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Основы физической и спортивной  подготовк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  Спорт  в  физическом  воспитании  студен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  Методы   контроля  за   функциональным стоянием  организ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Методы  контроля за состоянием здоровья и физическим развит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Гимнастика. Общая физическая подготовка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Методика проведения разминки  на учебно-тренировочном занятии.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Легкая атлетика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 Легкая атлетика. Общая физическая подготов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Основы методики судейства по избранному виду спор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</w:t>
            </w:r>
          </w:p>
        </w:tc>
      </w:tr>
      <w:tr>
        <w:trPr>
          <w:trHeight w:val="21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Лыжная подготовка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й спорт в системе массовой физкультурно-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Лыжный спорт.  Общая физическая подгот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Спортивные игры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Основы методики судейства по избранному виду спорта (баскетбол, волейбо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Волейбол.     Общая физическая подготов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Баскетбол. Общая физическая подготовка.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рекомендации по составлению комплекса О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У принято классифицировать по анатомическому признаку, с выделением групп упражнений с преимущественным воздействием на различные части тела. Как свидетельствуют научные данные и практический опыт, при составлении комплекса необходимо руководствоваться следующими положен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ыми даются упражнения для развития мышц рук и плечевого пояса. Выполняются они обычно в медленном темп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жнения для ше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лее следуют упражнения для развития мышц ног, чередуя упражнения для мышц ног и мышц спины, брюшного пресса и боковых мышц туловища, - тазового пояса, выполняемых из различных исходных полож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жнения силового характера должны предшествовать упражнениям на растяги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оследними в комплексе используются упражнения, где участвуют основные группы мышц всего тела, выполняемые при большой амплиту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заключение используется так называемые скоростные упражнения (прыжки или бег на месте), после чего следует постепенно снижать нагрузку с замедлением темпа. В каждой группе можно выделить ряд упражнений более локального характера. Например, в группе упражнений для рук плечевого пояса существуют упражнения для пальцев, кистей, предплечий, пле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группе для ног и тазового пояса – упражнения для стопы, голени, бед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группе упражнений для туловища выделяют упражнения для мышц передней или задней поверхности туловища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кация упражнений по анатомическому признаку дополняется указаниями на характер их физиологического воздействия на организм занимающихся. Имеется в виду преимущественное влияние упражнений на развитие силы, быстроты, гибкости, вынослив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 ОРУ определяют основные движения в суставах: сгибание, разгибание, приведение, отведение, круговые движения, повор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 упражнений во многом зависит от системы напряжения и расслабления мышц, быстроты движений и внешне проявляется как плавные, равномерные движения или движения с ускорением или замедлением, рывки, взмах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дборе упражнений надо соблюдать правило гимнастической регламентации упражнений. К примеру, при наклонах вперед важно уточнить положение ног, так как при положении ног вместе или врозь, носками наружу или при параллельных стопах эффект будет различным. Меняется характер упражнения и от того, медленно или быстро выполняется наклон. За основу должны стать следующие упражнения и их разновид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Подтягивание с выправленными прогибанием тел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Круговые движения рука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Присед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Наклоны туловища вперед, назад, в сторону и круговые движ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Наклоны и круговые движения голо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.Упор лежа и отжимание в упоре леж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Поднимание ног в положении сидя и лежа (или туловища при закрепленных ногах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Махи ногами вперед, назад и в сторон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Прыжки (подскоки) многократны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Ходьба и бег на мес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комендуемая форма записи комплекса общеразвивающих упражне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725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7"/>
        <w:gridCol w:w="2066"/>
        <w:gridCol w:w="1514"/>
        <w:gridCol w:w="1264"/>
        <w:gridCol w:w="1714"/>
      </w:tblGrid>
      <w:tr>
        <w:trPr/>
        <w:tc>
          <w:tcPr>
            <w:tcW w:w="216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значение упражнения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упражнения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рафическое изображение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зировка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тодические указания</w:t>
            </w:r>
          </w:p>
        </w:tc>
      </w:tr>
      <w:tr>
        <w:trPr/>
        <w:tc>
          <w:tcPr>
            <w:tcW w:w="216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формирования правильной осанки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.П. – О.С.:</w:t>
              <w:br/>
              <w:t>1 – стойка на носках, руки к плечам;</w:t>
              <w:br/>
              <w:t>2 – руки вверх;</w:t>
              <w:br/>
              <w:t>3 – руки к плечам;</w:t>
              <w:br/>
              <w:t>4 – И.П.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620" cy="76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раз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ять выпрямленный позвоночник и приподнятый подбородок.</w:t>
            </w:r>
          </w:p>
        </w:tc>
      </w:tr>
      <w:tr>
        <w:trPr/>
        <w:tc>
          <w:tcPr>
            <w:tcW w:w="216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совершенствования гибкости.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I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П. – стойка ноги врозь, руки на пояс:</w:t>
              <w:br/>
              <w:t xml:space="preserve">1-2-3 – три пружинящих наклона с касанием пальцами пола; </w:t>
              <w:br/>
              <w:t xml:space="preserve">4 – И.П. 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620" cy="762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раз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с постепенным увеличением амплитуды движений.</w:t>
            </w:r>
          </w:p>
        </w:tc>
      </w:tr>
      <w:tr>
        <w:trPr/>
        <w:tc>
          <w:tcPr>
            <w:tcW w:w="216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формирования навыка удержания вытянутых в плечах рук и выпрямлен-ного положения тела.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I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.П. – упор присев:</w:t>
              <w:br/>
              <w:t>1 – упор лёжа;</w:t>
              <w:br/>
              <w:t>2-3 – держать;</w:t>
              <w:br/>
              <w:t>4 – И.П.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620" cy="762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раза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ять выпрямленное положение тела и вытянутые в плечевых суставах рук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итерии оцен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жнения должны оказывать разностороннее воздействие на занимающих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У должны подбираться с учётом их локального влияния на развитие отдельных групп мышц или определенных физических каче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ение правила  «прогрессирования  при составлении комплекса ОРУ в форме «нарастания» эффекта от применения упражнения за счёт увеличения амплитуды и скорости движений, степени напряжения, количеством повтор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людение гимнастического метода проведения ОРУ.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 «отлично»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1. присутствие всех вышеперечисленных требований;</w:t>
        <w:br/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 «хорошо»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1. мелкие замечания по оформлению комплекса Знать причины травматизма и профилактику предупреждения травм на занятиях гимнастикой.;</w:t>
        <w:br/>
        <w:t>2. незначительные трудности по одному из перечисленных выше требований.</w:t>
        <w:br/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 «удовлетворительно»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1. комплекс ОРУ составлен недостаточно правильно;</w:t>
        <w:br/>
        <w:t>2. неполное количество упражнений в комплексе;</w:t>
        <w:br/>
        <w:t>3. затруднения в излож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рекомендации по составлению положения о соревнова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ожение    о соревнованиях является основным документом, регламентирующим условия и порядок проведения соревнования. Отдельные разделы положения должны быть тщательно продуманы и подробно излож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 один пункт положения не должен вызывать никаких сомнений или различных толк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ложение составляется на основании календарного плана и правил соревнований по спорту и рассылается участвующим организациям заранее, не позднее чем за месяц до проведения соревнований, а для соревнований всероссийского и республиканского масштаба - за 3 меся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ложение обычно состоит из следующих раздел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цели и задачи соревнован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место и время проведения соревнован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руководство подготовкой и проведением соревнован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участники соревнован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программа и условия проведения соревнован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) порядок определения победителей личного и командного первенств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) награждение победителей личного и командного первенств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) условия приема учас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) сроки и порядок подачи заявок на участие в соревнова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зделе «Участники соревнований» подробно указывается, какие организации, по каким группам допускаются к участию в данных соревнованиях, количественный состав команд. Подробно излагаются условия допуска отдельных участников по возрасту, квалификации, принадлежности к обществу, ведомству и коллективу, перечисляются документы, которые представляются на каждого участника для подтверждения этих данных. В этом же разделе указываются условия и возможные ограничения допуска участников к соревнованиям на личное первенств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зделе «Программа и условия проведения соревнований» перечисляются все виды спорта и отдельные дистанции, включенные в программу соревнований, по всем возрастным группам и для всех коллективов, а также распределение видов (дистанций) по дням. В случае большого количества участников следует предусмотреть групповую жеребьевку и указать порядок распределения участников по группам. В этом же разделе приводится характеристика местности, трасс и трамплинов, на которых будут проходить соревн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В разделе «Порядок определения победителей личного и командного первенства» предельно ясно и четко указывается состав команды и числозачетных участников по отдельным видам лыжного спорта и дистанциям, условия подведения итоговых командных результа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ие победителей в командном первенстве может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ено различными способ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. По наименьшей сумме мест, занятых всеми зачетными участниками на всех дистанциях. Такая система подведения итогов применяется в массовых соревнованиях с большим количеством зачетных учас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 По наибольшей сумме очков. Первое место оценивается количеством очков, равным числу зачетных мест, за последнее зачетное место дается одно очко. Количество зачетных мест указывается в положении. Участники, не попавшие в число зачетных мест, получают 0 очков. Например, положением на данной дистанции установлено 50 зачетных мест. Тогда за 1-е место участник получает 50 очков, за 2-е - 49, за 3-е - 48 и т.д., за 50 место - 1 очко; все последующие места в командный зачет не включаются. Эта система зачета применяется с целью поощрения высоких результа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. По наименьшей сумме времени, полученной от сложения времени всех зачетных участников на данной дистанции. Победитель по всей программе соревнований выявляется по сумме мест (очков), занятых командами в отдельных видах соревнования. Сложение времени всех зачетных участников по всем видам программы недопустимо в связи с различной длиной и сложностью трасс и обычно различным количеством зачетных участников в разных видах программы соревнований. Эта система зачета в настоящее время наиболее часто применяется в лыжных гонках, биатлоне и горнолыжных вид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а наиболее объективна и стимулирует достижение высоких результа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4. По таблицам оценки результатов лыжных гонок. В этих таблицах все результаты по всем дистанциям переведены в очки. Соответствующие результаты у мужчин и у женщин на различных дистанциях в таблицах оцениваются примерно одинаковым количеством очков. Коллектив-победитель определяется по наибольшей сумме очков всех зачетных учас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комендуемая 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ая: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доровье и физическая культура студента: Учебное пособие / В.А. Бароненко, Л.А. Рапопорт. - 2-e изд., перераб. - М.: Альфа-М: НИЦ ИНФРА-М, 2014. - 33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изическая культура и физическая подготовка: Учебник для студентов вузов, курсантов и слушателей образовательных учреждений высшего профессионального образования МВД России / Барчуков И.С., Назаров Ю.Н., Егоров С.С.; Под ред. Кикоть В.Я. - М.:ЮНИТИ-ДАНА, 2015. - 431 с.</w:t>
      </w:r>
    </w:p>
    <w:p>
      <w:pPr>
        <w:pStyle w:val="Msonormalcxspmiddl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jc w:val="both"/>
        <w:rPr>
          <w:shd w:fill="FFFFFF" w:val="clear"/>
        </w:rPr>
      </w:pPr>
      <w:r>
        <w:rPr>
          <w:shd w:fill="FFFFFF" w:val="clear"/>
        </w:rPr>
        <w:t xml:space="preserve">Физическая культура: Учебное пособие / Евсеев Ю.И., - 9-е изд., стер. - Рн/Д:Феникс, 2014. - 444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ополнительная:</w:t>
      </w:r>
    </w:p>
    <w:p>
      <w:pPr>
        <w:pStyle w:val="Msonormalcxspmiddle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jc w:val="both"/>
        <w:rPr>
          <w:shd w:fill="FFFFFF" w:val="clear"/>
        </w:rPr>
      </w:pPr>
      <w:r>
        <w:rPr>
          <w:shd w:fill="FFFFFF" w:val="clear"/>
        </w:rPr>
        <w:t xml:space="preserve">Физическая культура: учебное пособие / Чертов Н.В. - Ростов-на-Дону: Издательство ЮФУ, 2012. - 118 с. </w:t>
      </w:r>
    </w:p>
    <w:p>
      <w:pPr>
        <w:pStyle w:val="Msonormalcxspmiddl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jc w:val="both"/>
        <w:rPr>
          <w:shd w:fill="FFFFFF" w:val="clear"/>
        </w:rPr>
      </w:pPr>
      <w:r>
        <w:rPr>
          <w:shd w:fill="FFFFFF" w:val="clear"/>
        </w:rPr>
        <w:t>Здоровье и физическая культура студента: Учебное пособие / В.А. Бароненко, Л.А. Рапопорт. - 2-e изд., перераб. - М.: Альфа-М: НИЦ ИНФРА-М, 2013. - 336 с.</w:t>
      </w:r>
    </w:p>
    <w:p>
      <w:pPr>
        <w:pStyle w:val="Msonormalcxspmiddl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jc w:val="both"/>
        <w:rPr>
          <w:shd w:fill="FFFFFF" w:val="clear"/>
        </w:rPr>
      </w:pPr>
      <w:r>
        <w:rPr>
          <w:shd w:fill="FFFFFF" w:val="clear"/>
        </w:rPr>
        <w:t xml:space="preserve">Физическая культура: учебное пособие / Чертов Н.В. - Ростов-на-Дону: Издательство ЮФУ, 2012. - 118 с. </w:t>
      </w:r>
    </w:p>
    <w:p>
      <w:pPr>
        <w:pStyle w:val="Msonormalcxspmiddl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jc w:val="both"/>
        <w:rPr>
          <w:shd w:fill="FFFFFF" w:val="clear"/>
        </w:rPr>
      </w:pPr>
      <w:r>
        <w:rPr>
          <w:shd w:fill="FFFFFF" w:val="clear"/>
        </w:rPr>
        <w:t xml:space="preserve">Физическая культура и физическая подготовка [Электронный ресурс] : учебник для студентов вузов, курсантов и слушателей образовательных учреждений высшего профессионального образования МВД России / [И. С. Барчуков, Ю. Н. Назаров, С. С. Егоров и др.]; под ред. В. Я. Кикотя, И. С. Барчукова. - М.: ЮНИТИ-ДАНА, 2012. - 431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5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basedOn w:val="Style14"/>
    <w:qFormat/>
    <w:rPr>
      <w:sz w:val="24"/>
      <w:szCs w:val="24"/>
      <w:lang w:val="ru-RU" w:bidi="ar-SA"/>
    </w:rPr>
  </w:style>
  <w:style w:type="character" w:styleId="PlainTextChar">
    <w:name w:val="Plain Text Char"/>
    <w:basedOn w:val="Style14"/>
    <w:qFormat/>
    <w:rPr>
      <w:rFonts w:ascii="Consolas" w:hAnsi="Consolas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08:02:00Z</dcterms:created>
  <dc:creator>Пользователь-4</dc:creator>
  <dc:description/>
  <cp:keywords/>
  <dc:language>en-US</dc:language>
  <cp:lastModifiedBy>Пользователь-4</cp:lastModifiedBy>
  <dcterms:modified xsi:type="dcterms:W3CDTF">2018-03-11T08:02:00Z</dcterms:modified>
  <cp:revision>2</cp:revision>
  <dc:subject/>
  <dc:title/>
</cp:coreProperties>
</file>